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Rozsah projekt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ato projektová dokumentace řeší silnoproudou elektroinstalaci IO-08 Veřejné osvětlení akce “ Autobusový terminál Benešov “, ulice Nádražní a přilehlé okolí ve městě Benešov,  investor město Benešov</w:t>
      </w:r>
      <w:r>
        <w:rPr>
          <w:rFonts w:cs="Times New Roman" w:ascii="Times New Roman" w:hAnsi="Times New Roman"/>
          <w:sz w:val="24"/>
          <w:szCs w:val="24"/>
        </w:rPr>
        <w:t>, ve stupni  tendrová P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sz w:val="24"/>
          <w:szCs w:val="24"/>
        </w:rPr>
        <w:t>edm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rFonts w:cs="Times New Roman" w:ascii="Times New Roman" w:hAnsi="Times New Roman"/>
          <w:sz w:val="24"/>
          <w:szCs w:val="24"/>
        </w:rPr>
        <w:t>tem zak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zky je proveden</w:t>
      </w:r>
      <w:r>
        <w:rPr>
          <w:rFonts w:cs="Times New Roman" w:ascii="Times New Roman" w:hAnsi="Times New Roman"/>
          <w:sz w:val="24"/>
          <w:szCs w:val="24"/>
        </w:rPr>
        <w:t>í</w:t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zahrnuje :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pojovací kabel mezi novým rozvaděčem RVO/40 a jisticí skříní MF-VO-01 na malém zastřešení autobusového nádraží ( větev 01 )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pojovací kabel mezi novým rozvaděčem RVO/40 a sloupy nového veřejného osvětlení ( “F“ - větev 02 ), v souběhu položen pozinkovaný pásek FeZn 30/4mm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ové sloupy a svítidla “F“ větve 02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pojovací kabel mezi novým rozvaděčem RVO/40 a jisticí skříní MF-VO-03 na velkém zastřešení autobusového nádraží ( větev 03 )</w:t>
      </w:r>
    </w:p>
    <w:p>
      <w:pPr>
        <w:pStyle w:val="Prosttext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pojovací kabel mezi novým rozvaděčem RVO/40 a  sloupy nového veřejného osvětlení ( “H“ - větev 04 ), v souběhu položen pozinkovaný pásek FeZn 30/4mm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ové sloupy a svítidla “H“ větve 04 </w:t>
      </w:r>
    </w:p>
    <w:p>
      <w:pPr>
        <w:pStyle w:val="Prosttext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řesun 3ks sloupů se svítidly “D“, včetně naspojkování nové “ prodlužovací “ kabeláže na stávající kabely pomocí kabelových spojek do výkopu a pásku FeZn 30/4</w:t>
      </w:r>
    </w:p>
    <w:p>
      <w:pPr>
        <w:pStyle w:val="Prosttext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montáž původního a osazení nového svítidla “E“ ( 4 ks )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ojení stávajícího osvětlení, které bude bez změn na přesunutý rozvaděč RVO/40 ( větev 07 )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zbrojení rozvaděče RVO/40 proudovým chráničem s proudovou ochranou pro vývod systému elektrických závor ( větev 11 )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ojení systému elektrických závor placeného parkoviště před objektem Agrodata ( větev 11 ) zemním kabelem</w:t>
      </w:r>
    </w:p>
    <w:p>
      <w:pPr>
        <w:pStyle w:val="Prosttext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uvisející zemní práce ( výkopy pro sloupy a kabeláž, betonové patky pro sloupy, atd. 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ýchozí revize provedených montáž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nezahrnuje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vý rozvaděč RVO/40 a jeho napájení z přípojkové skříně R11356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 řeší projekt SO-01 ) </w:t>
      </w:r>
    </w:p>
    <w:p>
      <w:pPr>
        <w:pStyle w:val="Prosttex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větev 05 – napájení osvětlení venkovního prostoru terminálu ( řeší SO-01 )</w:t>
      </w:r>
    </w:p>
    <w:p>
      <w:pPr>
        <w:pStyle w:val="Prosttex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větev 06 – napájení osvětlení prodloužení podchodu ( řeší SO-03 )</w:t>
      </w:r>
    </w:p>
    <w:p>
      <w:pPr>
        <w:pStyle w:val="Prosttex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Projektové podklad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tohoto projektu  byly k dispozici tyto podklady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/>
      </w:pPr>
      <w:r>
        <w:rPr>
          <w:rFonts w:cs="Times New Roman" w:ascii="Times New Roman" w:hAnsi="Times New Roman"/>
          <w:sz w:val="24"/>
          <w:szCs w:val="24"/>
        </w:rPr>
        <w:t>- výkresová dokumentace stavební části pro stavební povolení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Předpisy a norm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Projektová  dokumentace je zpracována  v souladu s předpisy, normami ČSN a    katalogy platnými v  době jejího zpracování.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Základní technické údaj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ojektu použita napěťová  soustava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2" w:firstLine="1"/>
        <w:rPr/>
      </w:pPr>
      <w:r>
        <w:rPr>
          <w:rFonts w:cs="Times New Roman" w:ascii="Times New Roman" w:hAnsi="Times New Roman"/>
          <w:sz w:val="24"/>
          <w:szCs w:val="24"/>
        </w:rPr>
        <w:t>- silová soustavy nn : 3NPE~50Hz, 230/400V   TN-S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energetické  údaje :</w:t>
      </w:r>
    </w:p>
    <w:p>
      <w:pPr>
        <w:pStyle w:val="Prosttext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Hlavní energetické  údaje ( v RVO/40 )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alovaný výkon: </w:t>
        <w:tab/>
        <w:tab/>
        <w:tab/>
        <w:t>Pi = 6 kW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očtové zatížení:</w:t>
        <w:tab/>
        <w:tab/>
        <w:tab/>
        <w:t>Pp = 6 kW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Soudobost :</w:t>
        <w:tab/>
        <w:t xml:space="preserve">          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 dodávky elektrické energie 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smyslu  ČSN 341610 je požadováno  pokrytí dodávky elektrické energie dle 3. stupně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ější vlivy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le Protokolu vnějších vlivů č. 03/2016 platí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A – vnější podmínky prostřed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ální prostory ( neuvedené )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bezpečné prostory – AB8 ( venkovní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B – využit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C konstrukce budov 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uvedené vnější vlivy jsou v souladu s tabulkou ZA.1 dle ČSN332000-5-51 ed. 3 :  normální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elektrického zařízení je navržena podle  ČSN 33 2000-4-41 ed.2 a  ČSN 34 3085ed. 2 je provedena :</w:t>
      </w:r>
    </w:p>
    <w:p>
      <w:pPr>
        <w:pStyle w:val="Prost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ální : automatickým odpojení napájení v soustavě TN-S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ňková : pospojováním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hrana před dotykem s živou částí elektrického zařízení je dána jejich  konstrukčním uspořádáním a je provedena </w:t>
        <w:tab/>
        <w:t>některou z těchto ochran: polohou, zábranou, krytím, izolací, doplňkovou izolací.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Technické řešení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Označování zařízen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čení  zařízení je  provedeno podle  ČSN013306 a dalších příslušných norem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5.2  Dispoziční řešení a technický popis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Prosttext"/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oučasné době je stávající veřejné osvětlení  napájeno z rozvaděče označeného RVO/40, umístěného na soukromém objektu, ulice Jirásková. Rozvaděč RVO/40 je napojen ze stávající přípojkové skříně R1135 umístěné v těsné blízkosti, též ve fasádě stávajícího objektu. Stávající vývod z R1135 do RVO/40 je proveden kabelem CYKY-J 4Bx10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jištění nožovými pojistkami 3x80A. Rozvaděč RVO/40 je vybaven na přívodu hlavním jističem typu J21U, elektroměrem a dále dvěma vývody pro osvětlení sloupové a osvětlení stožárové a dále 2ks rezerv. Soumrakové čidlo je umístěno na stěně nad rozvaděčem RVO/40 asi ve výšce 4m. Tento původní rozvaděč RVO/40 bude v rámci SO-01 zrušen a na objekt Terminálu bude osazen nový RVO/40 do výklenku, typový s předřazenými pojistkami, měřením, soumrakovým čidlem a devíti jištěnými vývody. Ze stávající skříně R1135 bude položen ve výkopu nový napájecí kabel typu CYKY-J 4x16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opět jako součást SO-01.     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ohoto nového rozvaděče RVO/40 budou napojeny následující větve v tomto IO :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pojovací kabel mezi novým rozvaděčem RVO/40 a jisticí skříní MF-VO-01 na malém zastřešení autobusového nádraží ( větev 01 ) kabelem WL-VO-01 typu CYKY-J 3Cx6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Prosttext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pojovací kabel WL-VO-02 typu CYKY-J 3Cx6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mezi novým rozvaděčem RVO/40 a sloupy nového venkovního osvětlení ( “F“ - větev 02 ), v souběhu položen pozinkovaný pásek FeZn 30/4mm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pojovací kabel mezi novým rozvaděčem RVO/40 a jisticí skříní MF-VO-03 na velkém zastřešení autobusového nádraží ( větev 03 ) kabelem WL-VO-03 typu CYKY-J 3Cx6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Prosttext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pojovací kabel WL-VO-04 typu CYKY-J 3Cx6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mezi novým rozvaděčem RVO/40 a  sloupy nového venkovního osvětlení ( “H“ - větev 04 ), v souběhu položen pozinkovaný pásek FeZn 30/4mm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bude provedeno :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řesun 3ks sloupů se svítidly “D“, včetně naspojkování nové “ prodlužovací “ kabeláže na stávající kabely pomocí kabelových spojek do výkopu a pásku FeZn 30/4</w:t>
      </w:r>
    </w:p>
    <w:p>
      <w:pPr>
        <w:pStyle w:val="Prosttext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montáž původního a osazení nového svítidla “E“ ( 4 ks )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azení nových sloupů a svítidel “F“ větve 02 ( 7 ks )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sazení 2 ks nových sloupů a svítidel “H“ větve 04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montáž původního a osazení nového svítidla “J“ ( 1 ks ), typ jako svítidlo “F“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ojení stávajícího osvětlení, které bude bez změn na přesunutý rozvaděč RVO/40 ( větev 07 )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zbrojení rozvaděče RVO/40 proudovým chráničem s proudovou ochranou 1N/16C/0,03A pro vývod systému elektrických závor ( větev 11 )</w:t>
      </w:r>
    </w:p>
    <w:p>
      <w:pPr>
        <w:pStyle w:val="Prosttext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ojení systému elektrických závor placeného parkoviště před objektem Agrodata ( větev 11 ) zemním kabelem WL-EZ-11 typu CYKY 3Cx4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 místními odbočkami v místě soustředění zařízení kabelem CYKY 3x2,5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Prosttext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uvisející zemní práce ( výkopy pro sloupy a kabeláž, betonové patky pro sloupy, atd. 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ýchozí revize provedených montáží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Výše uvedené je patrné na situačním výkresu č. D.1.4.g.81, řezy zemních prací na výkrese č.  D.1.4.g.82, které jsou součástí této PD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oučástí této TZ je též Soupis vodičů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Výpočet osvětlenosti  byl proveden  bodovou metodou, světelně-technický výpočet byl přílohou DSP vydanou v 05/2016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Případné další detaily provedení </w:t>
      </w:r>
      <w:r>
        <w:rPr>
          <w:rFonts w:cs="Times New Roman" w:ascii="Times New Roman" w:hAnsi="Times New Roman"/>
          <w:sz w:val="24"/>
          <w:szCs w:val="24"/>
        </w:rPr>
        <w:t>veřejného</w:t>
      </w:r>
      <w:r>
        <w:rPr>
          <w:rFonts w:cs="Times New Roman" w:ascii="Times New Roman" w:hAnsi="Times New Roman"/>
          <w:sz w:val="22"/>
          <w:szCs w:val="24"/>
        </w:rPr>
        <w:t xml:space="preserve"> osvětlení bude upřesněno před zahájením montáže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stění svítidel nutno provádět pravidelně, minimálně jednou za půl roku, výměnu světelných zdrojů je doporučeno provést  po uplynutí 80%  jejich životnosti. Údržba a čistění svítidel  se uvažuje za pomocí hydraulické ruky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Ochrana a bezpečnost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éče o životní prostředí – nepředpokládá se negativní dopad na životní prostředí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éče o bezpečnost práce a technických zařízení – v průběhu realizace stavby je nutné postupovat při veškerých pracích v souladu s ustanoveními vyhlášky č. 48 a 324/1990 SB. o bezpečnosti práce a technických zařízení při stavebních prací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tipožární zabezpečení stavby – dle příslušných ustanovení ČSN a dalších souvisejících předpisů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adem pro řádný a trvalý provoz el.  zařízeni je správná obsluha el. strojů a přístrojů dle norem a pokynů  výrobců. Manipulovat s el. přístroji smí  jen osoby s patřičnou kvalifikací dle ČSN. Obsluhu el. zařízení s krytím IP00 a IP10 mohou vykonávat osoby  s kvalifikací nejméně pro osoby znal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luhu el. zařízení s krytím IP20 a vyšším mohou  vykonávat osoby s kvalifikací  nejméně pro osoby poučen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ůcky určené  k obsluze, provozu  a zajištění bezpečnosti především dle  ČSN 381981, musí být zajištěny před uvedením zařízení do zkušebního provozu. Ochranné a pracovní pomůcky nejsou součástí dodávky el. instalac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hrana před nebezpečným dotykem neživých částí je dle odstavce č. 4  této  zprávy  automatickým odpojení napájení a pospojováním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 vedení  před  přetížením  a  zkratem  je provedena a jističi dle ČSN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el. vedení před mech. poškozením je provedena poloho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ipulace s  el. zařízením při  poruše se řídí  se dle ČSN343085 a  dle dalších souvisejících  předpisů.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danému  el. zařízení provede  montážní organizace výchozí  revizi el. zařízení dle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montáže musí být  dodrženy předepsané postupy a další náležitosti vyplývající z příslušných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Poznámka :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projektová dokumentace je zpracována v rozsahu pro “ Tendrové řízení “. Projektant předpokládá, že účastník výběrového řízení je odborně způsobilá  firma a proto odpovědností účastníka výběrového řízení je, aby přesně stanovil rozsah prací prostřednictvím prozkoumání a prodiskutování veškeré dokumentace s příslušnými stranami. Žádné nároky na základě chybějící znalosti nebudou uzná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umí se, že v době výběrového řízení nebude projektová dokumentace nutně kompletní v každém detailu a zhotovitel bude nucen učinit projektové odhady ohledně prací. Jestliže v průběhu výběrového řízení a výstavby se ukážou tyto odhady nesprávnými nebo budou potřebovat pozměnit, půjde to na plnou odpovědnost zhotovitele a ne projektanta ani objednatel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doplní poskytnuté informace svými vlastními znalostmi a zkušenostmi tak, aby mohl připravit nabídku a je plnou zhotovitelovou zodpovědností učinit potřebné dotazy, jak to pro tento účel považuje za nutné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povinností zhotovitele opatřit si všechny potřebné informace tak, aby mohl předložit pevnou cenu a kvalifikovanou nabídku, podle které zhotoví stavbu podle požadavků objednatele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ě, že zhotovitel chce specifikovat jakékoliv položky obsažené v cenové nabídce, je nutné je k této cenové nabídce přiložit. Ty cenové nabídky, které budou postrádat dodatečné specifikace, budou pokládány za plně porozuměné požadavkům Objednatele, bez jakýchkoliv dodatků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 požadováno podrobné popsání těchto výrobků (včetně specifikace jejich výrobců), jež byly použity při sestavování nabídkové ce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ndard stavby a použitých materiálů je stanoven v této projektové dokumentaci většinou formou uvedení názvu výrobku, který příslušný standard reprezentuje. Tyto standardy jsou závazné. Zhotovitel může nabídnout jiný výrobek (výrobce) pokud jejich standard bude odpovídat standardům, uvedeným v této PD. Jestliže zhotovitel navrhuje použití jiného materiálu než je uvedeno zde nebo ve výkresové dokumentaci pro výběrové řízení, potom tento návrh (včetně ceny) musí být uveden nabídc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ech, kdy v projektové dokumentaci není uveden druh materiálu či výrobku nebo není uveden výrobce, anebo kdy zhotovitel navrhuje jiný rovnocenný výrobek, musí zhotovitel předložit své návrhy s technickým popisem a  s cenou ke schválení projektantovi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ek zhotovitele je vybudovat dílo elektročásti kompletní, i kdyby projektová dokumentace pro výběrové řízení cokoliv opomenula. V případě, že dle mínění nabízejícího je tomu tak, musí toto uvést při podání nabídky. Jestliže tak neučiní, předpokládá se, že zahrnul vše nutné pro vybudování díla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je povinen zajistit, že veškeré materiály používané při výstavbě jsou v souladu s projektovou dokumentací, odpovídajícími českými normami a platnými vyhláškami. Zhotovitel je rovněž povinen zajistit, že všechny importované materiály a zařízení mají platné České certifikáty a že jsou v souladu s relevantními předpisy ČSN a zkušebními požadavk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na základě pověření Objednatelem bude mít svrchovanou pravomoc při řešení všech záležitostí a případných neshod týkajících se kvality materiál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je řešen dle zadání a požadavků formulovaných v průběhu projekčních prací zadavatelem. Návrh řešení je proveden v souladu s platnou legislativou, příslušnými normami a předpis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projektové dokumentace jsou zapracovány poznatky a požadavky, které byly zpracovateli známy a zadány do 10.08.2016. Další poznatky a informace získané po tomto datu je nutné řešit ve vyšším stupni PD tj. v prováděcím projektu. Projektová dokumentace je určena pro výběr dodavatele a jako podklad pro zpracování vyššího stupně PD. Projekt TD není určen k jiným účelům jako pro etapy přípravy výstavby a výstavbu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je zpracován na požadované úrovni tj. TD včetně potřebných písemností a výkresů. Z důvodů velikosti objektu je jako základní měřítko výkresové dokumentace použito měřítko 1:200, 1:500 a 1:100 příp. 1:50 pro detaily. Výkresová dokumentace obsahuje základní zařízení včetně kabelových rozvodů, tras a základních prvků v dostatečné míře pro výběr dodavatele. Vzhledem k typu PD ovšem dokumentace neobsahuje všechny detaily, které by nebyly vzhledem k použitému měřítku patrné. Tyto části je nutné upřesnit ve vyšším stupni PD a současně pečlivě provést koordinace a vazby na ostatní profese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8.  Požadavky na stavební část,  investora resp. určeného zástupc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zajistí odsouhlasení  resp. vyjádření  k této  PD před zahájením montáže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nebo určený zástupce zajistí koordinaci s ostatními profesemi a návaznostmi se zemními pracemi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 byly zpracovány  na základě podkladů předaných v době zpracování tohoto projektu.</w:t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l : srpen 2016 ing. Hrdlič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43" w:right="1559" w:gutter="0" w:header="709" w:top="1135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86" w:leader="none"/>
      </w:tabs>
      <w:spacing w:lineRule="atLeast" w:line="240"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-284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rFonts w:cs="Arial"/>
      <w:color w:val="FF0000"/>
      <w:sz w:val="24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Calibri" w:hAnsi="Calibri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/>
      <w:caps/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EF">
    <w:name w:val="ALEF"/>
    <w:basedOn w:val="Normal"/>
    <w:qFormat/>
    <w:pPr/>
    <w:rPr>
      <w:rFonts w:ascii="Tahoma" w:hAnsi="Tahoma" w:cs="Tahoma"/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8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FUndefined">
    <w:name w:val="RTF_Undefined"/>
    <w:basedOn w:val="Normal"/>
    <w:qFormat/>
    <w:pPr>
      <w:widowControl w:val="false"/>
    </w:pPr>
    <w:rPr>
      <w:rFonts w:eastAsia="Times New Roman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eastAsia="Times New Roman" w:cs="Arial Narrow"/>
      <w:w w:val="115"/>
      <w:sz w:val="24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eastAsia="Times New Roman" w:cs="Arial Narrow"/>
      <w:w w:val="115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ata">
    <w:name w:val="Pata"/>
    <w:basedOn w:val="Normal"/>
    <w:qFormat/>
    <w:pPr/>
    <w:rPr>
      <w:rFonts w:ascii="Times New Roman" w:hAnsi="Times New Roman" w:eastAsia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b/>
      <w:sz w:val="26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47:00Z</dcterms:created>
  <dc:creator>Ing. Lubomír PETR</dc:creator>
  <dc:description/>
  <cp:keywords/>
  <dc:language>en-US</dc:language>
  <cp:lastModifiedBy>t</cp:lastModifiedBy>
  <cp:lastPrinted>2006-02-15T11:17:00Z</cp:lastPrinted>
  <dcterms:modified xsi:type="dcterms:W3CDTF">2016-08-24T12:50:00Z</dcterms:modified>
  <cp:revision>332</cp:revision>
  <dc:subject/>
  <dc:title> A</dc:title>
</cp:coreProperties>
</file>